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st Grade At-A-Gl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grade students continue to build an essential foundation of reading skills.  Instruction focuses on developing letter-sound correspondence while matching this instruction with opportunities for real reading.  </w:t>
      </w:r>
    </w:p>
    <w:p>
      <w:pPr>
        <w:pStyle w:val="Normal"/>
        <w:rPr/>
      </w:pPr>
      <w:r>
        <w:rPr>
          <w:rFonts w:cs="Arial" w:ascii="Arial" w:hAnsi="Arial"/>
          <w:b/>
        </w:rPr>
        <w:t>By the end of the year:</w:t>
      </w:r>
    </w:p>
    <w:p>
      <w:pPr>
        <w:pStyle w:val="Normal"/>
        <w:spacing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ding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udents should be able to…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Identity all letters and all of the letter / sound relationships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Decode short and long vowel words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Use various word solving strategies to decode words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Fluently read books at a level H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>Find meaning and make connections between text and real life</w:t>
      </w:r>
    </w:p>
    <w:p>
      <w:pPr>
        <w:pStyle w:val="Normal"/>
        <w:spacing w:before="0" w:after="20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ing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udent should be able to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Write for a purpose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Write a sentence with proper subject-verb agreement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Arial" w:hAnsi="Arial"/>
        </w:rPr>
        <w:t>Include a clear beginning, middle and end in their stories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Transition from inventive spelling to real spelling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orm all letters correctly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re Study/Focus for First Gra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ictable text, narr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</w:rPr>
              <w:t>Language Arts Compon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</w:rPr>
              <w:t xml:space="preserve">Includes/Focus of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str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equency of I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honemic Awareness, Phonics,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&amp; Word Stud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Word famil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ort vowel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lends and diagraph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ding Alou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Thinkalouds for comprehension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ocabul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ared Read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Times New Roman" w:cs="Arial" w:ascii="Arial" w:hAnsi="Arial"/>
              </w:rPr>
              <w:t xml:space="preserve">Concepts of print &amp; </w:t>
            </w:r>
            <w:r>
              <w:rPr>
                <w:rFonts w:eastAsia="Calibri" w:cs="Arial" w:ascii="Arial" w:hAnsi="Arial"/>
              </w:rPr>
              <w:t>Using enlarged text and pointer; fluency practic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rd solving strateg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odeling of good reader strategie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ictional story el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Guided Reading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cepts of Print &amp; Fluency development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rd Solving Strateg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eek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ependent &amp;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ner Reading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may include Reading Conference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lecting Just Right Book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10 – 20 minutes 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teracy Work St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Stations may include, but are not limited 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Word s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etr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stening to stor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andwriting practi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uided Read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er’s Worksho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rsonal Narr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 –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 to 5 times a we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 Time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Leve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/Reading Rec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 (struggling stude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/June (struggling student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WA or Words Their Way Spelling Assess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amp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te command on the writing rubric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5:00Z</dcterms:created>
  <dc:creator>Kristie Arnold</dc:creator>
  <dc:description/>
  <cp:keywords/>
  <dc:language>en-US</dc:language>
  <cp:lastModifiedBy>Kristie Arnold</cp:lastModifiedBy>
  <dcterms:modified xsi:type="dcterms:W3CDTF">2009-07-30T12:25:00Z</dcterms:modified>
  <cp:revision>2</cp:revision>
  <dc:subject/>
  <dc:title>First Grade</dc:title>
</cp:coreProperties>
</file>